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right"/>
        <w:rPr/>
      </w:pPr>
      <w:r>
        <w:rPr>
          <w:rFonts w:eastAsia="Times New Roman"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18"/>
        </w:rPr>
        <w:t>Rok szkolny</w:t>
      </w:r>
      <w:r>
        <w:rPr>
          <w:rFonts w:cs="Times New Roman" w:ascii="Times New Roman" w:hAnsi="Times New Roman"/>
          <w:szCs w:val="18"/>
        </w:rPr>
        <w:t xml:space="preserve"> ..……./…….. 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harakterystyka ucznia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ne osobowe ucznia 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Imię i nazwisko…………………………………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miejsce urodzenia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dres zamieszkania………………………………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…………………………………………….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 rok w placówce……………………………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howanek internatu/ mieszka w domu rodzinnym/dojeżdża do szkoły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ień upośledzenia……………………………..</w:t>
      </w:r>
    </w:p>
    <w:p>
      <w:pPr>
        <w:pStyle w:val="Akapitzlis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prawidłowości rozwojowe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urzenia motoryki małej/dużej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Zaburzenia koordynacji wzrokowo- ruchowej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chy stereotypowe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ki nerwowe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pobudliwość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tyczność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y mowy</w:t>
      </w:r>
    </w:p>
    <w:p>
      <w:pPr>
        <w:pStyle w:val="Akapitzlist"/>
        <w:ind w:left="1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y słuchu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y wzroku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y narządów ruchu, kalectwo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yłość/niedowaga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urzenia wzrostu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……………………………</w:t>
      </w:r>
    </w:p>
    <w:p>
      <w:pPr>
        <w:pStyle w:val="Akapitzlist"/>
        <w:ind w:left="1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Cechy charakteru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resywny, arogancki, bojaźliwy, gadatliwy, hałaśliwy,  kłótliwy, nieśmiały,  leniwy, nerwowy , niedbały, tchórzliwy, uparty, uprzejmy, energiczny, miły, grzeczny, sympatyczny, pracowity, spokojny, wrażliwy, posłuszny, nieposłuszny,  skłonność do kłamstwa, konfliktowy, towarzyski, wesoły, płaczliwy, zmienny w nastroju inne……………………………………………………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wój społeczny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tosuje się /nie stosuje się do ogólnie przyjętych norm etyczno-moralnych i zasad współżycia społecznego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raża/nie wyraża emocji w sposób akceptowalny społecznie</w:t>
      </w:r>
      <w:r>
        <w:rPr>
          <w:rFonts w:cs="Times New Roman" w:ascii="Times New Roman" w:hAnsi="Times New Roman"/>
          <w:b/>
        </w:rPr>
        <w:tab/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trafi/nie potrafi opanować emocji w sytuacji porażki, słabej oceny, krytyki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trafi /nie potrafi poprosić o pomoc, kiedy sobie nie radzi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 sposób jasny wyraża/ nie wyraża swoje potrzeby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otrafi/ nie potrafi nawiązywać właściwe relacje z pracownikami szkoły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fi/ nie potrafi nawiązywać właściwe relacje z rówieśnikami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spółpracuje/nie potrafi współpracować z rówieśnikami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Używa/ nie używa form grzecznościowych, z kulturą odnosi się do innych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estrzega/nie przestrzega ustalonych zasad ogólnoszkolnych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trafi / nie potrafi wypełniać przydzielone role, funkcje społeczne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Uczestniczy w życiu społecznym klasy , szkoły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ne …………………………………………………………………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8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3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</w:tblGrid>
      <w:tr>
        <w:trPr>
          <w:trHeight w:val="99" w:hRule="atLeast"/>
        </w:trPr>
        <w:tc>
          <w:tcPr>
            <w:tcW w:w="3876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igiena i zdrowie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estrzega/ nie przestrzega zasad bhp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ba / nie dba o estetykę i porządek w swoim najbliższym otoczeniu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zestrzega nie / przestrzega nawyków higieny osobistej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ba / nie dba o swój wygląd zewnętrzny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biera się adekwatnie / nieadekwatnie  do pogody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na/nie zna czynniki szkodliwe dla zdrowia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ne……………………………………………………………….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osunek do obowiązku szkolnego i nauki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ystematycznie /nie systematycznie uczęszcza na zajęcia lekcyjne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/nie jest aktywny na lekcji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/nie jest przygotowany do lekcji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drabia/ nie odrabia prac domowych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mpo pracy – szybkie/wolne, inne……………………………….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acuje samodzielnie/niesamodzielnie (wymaga sporadycznej pomocy, wymaga stałej pomocy)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prowadza /nie doprowadza zadania do końca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maga ciągłej motywacji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ystematyczny/niesystematyczny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aranny/niestaranny</w:t>
      </w:r>
    </w:p>
    <w:p>
      <w:pPr>
        <w:pStyle w:val="Default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</w:rPr>
        <w:t xml:space="preserve">Wyniki, postępy w nauce- bardzo dobre, dobre, słabe , bardzo słabe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gólny rozwój w zakresie funkcjonowania sfer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Łatwo/ trudno  uczy się na pamięć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bra/zaburzona  pamięć słuchowa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bra /zaburzona pamięć wzrokowa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Koncentracja uwagi – dobra/zaburzona </w:t>
      </w:r>
    </w:p>
    <w:p>
      <w:pPr>
        <w:pStyle w:val="Default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</w:rPr>
        <w:t>Rozumie /nie rozumie kierowane do niego polecenia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trafi / nie potrafi  udzielić odpowiedzi na zadane pytanie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amięta / nie pamięta zadania zlecone przez nauczyciela </w:t>
      </w:r>
    </w:p>
    <w:p>
      <w:pPr>
        <w:pStyle w:val="Default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</w:rPr>
        <w:t xml:space="preserve">Mowa  poprawna/ niepoprawna  pod względem artykulacyjnym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ogaty/ubogi zasób słownictwa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daje/nie zadaje pytań zgodnie z tematem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trafi/nie potrafi formułować wnioski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ie ma trudności/ ma trudności w logicznym rozumowaniu i samodzielnym myśleniu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trafi/ nie potrafi wykorzystać  zdobytą  wiedzę  w praktyce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strzega/ nie dostrzega związki przyczynowo – skutkowe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4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Dodatkowe uwagi wychowawcy klasy  o uczniu</w:t>
      </w:r>
      <w:r>
        <w:rPr>
          <w:rFonts w:cs="Times New Roman" w:ascii="Times New Roman" w:hAnsi="Times New Roman"/>
          <w:bCs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Default"/>
        <w:tabs>
          <w:tab w:val="clear" w:pos="708"/>
          <w:tab w:val="left" w:pos="94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tabs>
          <w:tab w:val="clear" w:pos="708"/>
          <w:tab w:val="left" w:pos="94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tabs>
          <w:tab w:val="clear" w:pos="708"/>
          <w:tab w:val="left" w:pos="945" w:leader="none"/>
        </w:tabs>
        <w:jc w:val="center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wychowawca klasy:</w:t>
      </w:r>
    </w:p>
    <w:p>
      <w:pPr>
        <w:pStyle w:val="Default"/>
        <w:tabs>
          <w:tab w:val="clear" w:pos="708"/>
          <w:tab w:val="left" w:pos="9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9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9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9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9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9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9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945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kcjonowanie w grupach opiekuńczo-wychowawczych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amoobsług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fi/ nie potrafi dbać samodzielnie o higienę całego ciał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a/ nie dba o prawidłowy wygląd i czystość odzieży i obuwi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/ nie umie samodzielnie dokonać zmiany pościel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o/ nie prawidłowo wykonuje powierzone dyżury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a się/ nie stara się utrzymywać porządek w rzeczach osobistych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/nie umie samodzielnie zmienić pościel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/ nie umie właściwie posługiwać się sztućcam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dzielnie/ nie samodzielnie przygotowuje kanapk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/ nie przestrzega zasad właściwego zachowania się podczas posiłków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unek do norm obowiązujących w grupach opiekuńczo-wychowawczyc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/nie przestrzega zasad regulaminu obowiązującego w grupach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p-wych (zawsze, nie zawsze, często łamie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uje/ nie szanuje własność prywatną innych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uje/ nie szanuje pracę innych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uje/ nie wykazuje empatię w stosunku do współmieszkańców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fi zadbać o dobrą atmosferę w grupie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omaga młodszym, opiekuje się słabszymi, jest koleżeński, życzliwy,    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słuszny, chętnie wykonuje polecenia, dba o wystrój grup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duje konflikty w grupie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czepność, kłótliwość, wybuchowość, upór, złośliwość, plotkarstwo,     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kłonność do bójek, nieposłuszeństwo, wulgarność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unek do obowiązkó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abianie prac domowych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ętnie, niechętnie, samodzielnie, niesamodzielnie, starannie, niestarannie, unika odrabiania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zajęciach wyrównawczych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ętnie, niechętnie, odmawia udziału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zajęciach pozalekcyjnych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owe, plastyczne, muzyczne, teatralne, turystyczne, rozrywkowe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pracach na rzecz ośrodka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ętnie, niechętnie, odmawia udziału</w:t>
      </w:r>
    </w:p>
    <w:p>
      <w:pPr>
        <w:pStyle w:val="Normal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datkowe uwagi wychowawcy grupy o wychowanku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ind w:left="3912" w:firstLine="33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chowawca grupy:</w:t>
        <w:tab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6:00Z</dcterms:created>
  <dc:creator>nauczyciel001n</dc:creator>
  <dc:description/>
  <cp:keywords/>
  <dc:language>en-US</dc:language>
  <cp:lastModifiedBy>xp</cp:lastModifiedBy>
  <cp:lastPrinted>2013-04-04T11:38:00Z</cp:lastPrinted>
  <dcterms:modified xsi:type="dcterms:W3CDTF">2013-04-08T12:00:00Z</dcterms:modified>
  <cp:revision>3</cp:revision>
  <dc:subject/>
  <dc:title/>
</cp:coreProperties>
</file>