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zkolny zestaw programów nauczania SOSW w Braniewie obowiązujący w roku szkolnym 2018/2019</w:t>
      </w:r>
    </w:p>
    <w:p>
      <w:pPr>
        <w:pStyle w:val="Normal"/>
        <w:spacing w:lineRule="auto" w:line="36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koła Podstawowa: klasa I-I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Teresa Janicka-Panek: „Program nauczania – uczenia się dla I etapu kształcenia – edukacji wczesnoszkolnej „Elementarz odkrywców”, Wydawnictwo Nowa Era 2017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Sylwia Rapacka, Katarzyna Wójcik: „Program nauczania języka obcego w klasach I – III w szkole podstawowej”, PWN, Warszawa 2017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Kielar A., Ks. Tomczak J.: „W ramionach Ojca: „Bóg kocha mnie”. Program nauczania religii na I etap edukacyjny (kl. I-III) AX-1i-03/5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Krzysztof Warchoł: „Program nauczania wychowania fizycznego dla ośmioletniej szkoły podstawowej”, Wydawnictwo Oświatowe FOSZE, Rzeszów 2017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Szkoła Podstawowa: klasa II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Marzena Kędra: „Doświadczanie świata” Edukacja wczesnoszkolna. Program nauczania dla I etapu kształcenia”, Ośrodek Rozwoju Edukacji, Warszawa 201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36"/>
        </w:rPr>
        <w:t>„</w:t>
      </w:r>
      <w:r>
        <w:rPr>
          <w:szCs w:val="36"/>
        </w:rPr>
        <w:t>Treetops. Program nauczania języka angielskiego dla pierwszego etapu edukacyjnego”, Wydawnictwo Oxford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Kielar A., Ks. Tomczak J.: „W ramionach Ojca: „Bóg kocha mnie”. Program nauczania religii na I etap edukacyjny (kl. I-III) AX-1i-03/5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Krzysztof Warchoł: „Program nauczania wychowania fizycznego dla ośmioletniej szkoły podstawowej”, Wydawnictwo Oświatowe FOSZE, Rzeszów 2017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center"/>
        <w:rPr/>
      </w:pPr>
      <w:r>
        <w:rPr>
          <w:b/>
          <w:sz w:val="28"/>
          <w:szCs w:val="26"/>
        </w:rPr>
        <w:t>Szkoła Podstawowa: klasy IV-V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Sylwia Rapacka, Katarzyna Wójcik: „Program nauczania języka obcego w klasach IV – VII w szkole podstawowej, PWN, Warszawa 201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„</w:t>
      </w:r>
      <w:r>
        <w:rPr/>
        <w:t>Matematyka z Plusem. Program nauczania matematyki w klasach 4-8 w szkole podstawowej”, Gdańskie Wydawnictwo Oświatowe 201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arosław Dulian, Wojciech Hermanowski: „Informatyka. Program nauczania informatyki w klasach 4-8, Wydawnictwo Operon 201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Marlena Derlukiewicz: „Program nauczania języka polskiego w klasach IV-VIII szkoły podstawowej „Nowe słowa na start”, Wydawnictwo Nowa Era 201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32"/>
        </w:rPr>
      </w:pPr>
      <w:r>
        <w:rPr>
          <w:szCs w:val="21"/>
          <w:shd w:fill="FFFFFF" w:val="clear"/>
        </w:rPr>
        <w:t>Robert Tocha: „</w:t>
      </w:r>
      <w:r>
        <w:rPr>
          <w:rStyle w:val="StrongEmphasis"/>
          <w:b w:val="false"/>
          <w:szCs w:val="21"/>
          <w:shd w:fill="FFFFFF" w:val="clear"/>
        </w:rPr>
        <w:t>Program nauczania historii w szkole podstawowej”,</w:t>
      </w:r>
      <w:r>
        <w:rPr>
          <w:szCs w:val="21"/>
          <w:shd w:fill="FFFFFF" w:val="clear"/>
        </w:rPr>
        <w:t> Gdańskie Wydawnictwo Oświatowe  201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Katarzyna Orzeł, Barbara Turska-Paprzycka: „Technika. Program nauczania”, Wydawnictwo Operon 201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Anita Przybyszewska-Pietrasiak: „Plastyka. Program nauczania”, Wydawnictwo Operon 2017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</w:rPr>
        <w:t>Justyna Górska – Guzik: „Muzyka. Program nauczania”, Wydawnictwo Operon 201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</w:rPr>
        <w:t>Małgorzata Augutowska: „Przyroda. Program nauczania”, Wydawnictwo Operon 201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Krzysztof Warchoł: „Program nauczania wychowania fizycznego dla ośmioletniej szkoły podstawowej”, Wydawnictwo Oświatowe FOSZE, Rzeszów 2017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center"/>
        <w:rPr/>
      </w:pPr>
      <w:r>
        <w:rPr>
          <w:b/>
          <w:sz w:val="28"/>
          <w:szCs w:val="26"/>
        </w:rPr>
        <w:t>Szkoła Podstawowa: klasa VI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Cs/>
        </w:rPr>
      </w:pPr>
      <w:hyperlink r:id="rId2">
        <w:r>
          <w:rPr>
            <w:rStyle w:val="InternetLink"/>
          </w:rPr>
          <w:t>Ewa Horwath</w:t>
        </w:r>
      </w:hyperlink>
      <w:r>
        <w:rPr/>
        <w:t xml:space="preserve">, </w:t>
      </w:r>
      <w:hyperlink r:id="rId3">
        <w:r>
          <w:rPr>
            <w:rStyle w:val="InternetLink"/>
          </w:rPr>
          <w:t>Anita Żegleń</w:t>
        </w:r>
      </w:hyperlink>
      <w:r>
        <w:rPr/>
        <w:t xml:space="preserve">: „Program nauczania języka polskiego: </w:t>
      </w:r>
      <w:r>
        <w:rPr>
          <w:iCs/>
        </w:rPr>
        <w:t xml:space="preserve">Słowa z uśmiechem </w:t>
      </w:r>
      <w:r>
        <w:rPr>
          <w:bCs/>
        </w:rPr>
        <w:t xml:space="preserve">przeznaczony dla klas 4, 5, 6 </w:t>
      </w:r>
      <w:r>
        <w:rPr/>
        <w:t xml:space="preserve">szkoły podstawowej”, </w:t>
      </w:r>
      <w:hyperlink r:id="rId4">
        <w:r>
          <w:rPr>
            <w:rStyle w:val="InternetLink"/>
          </w:rPr>
          <w:t>Wydawnictwa Szkolne i Pedagogiczne</w:t>
        </w:r>
      </w:hyperlink>
    </w:p>
    <w:p>
      <w:pPr>
        <w:pStyle w:val="Normal"/>
        <w:numPr>
          <w:ilvl w:val="0"/>
          <w:numId w:val="4"/>
        </w:numPr>
        <w:spacing w:lineRule="auto" w:line="276"/>
        <w:rPr>
          <w:szCs w:val="44"/>
        </w:rPr>
      </w:pPr>
      <w:r>
        <w:rPr>
          <w:szCs w:val="44"/>
        </w:rPr>
        <w:t>M. Derlukiewicz: „Program nauczania języka polskiego „Czytać, myśleć, uczestniczyć”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Cs/>
        </w:rPr>
      </w:pPr>
      <w:r>
        <w:rPr/>
        <w:t>M. Jucewicz, M. Karpiński,  J. Lech: „Matematyka z plusem. Program nauczania dla drugiego etapu edukacyjnego (klasy IV-VI)</w:t>
      </w:r>
      <w:r>
        <w:rPr>
          <w:bCs/>
        </w:rPr>
        <w:t>, Gdańskie Wydawnictwo Oświatowe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Cs/>
        </w:rPr>
      </w:pPr>
      <w:r>
        <w:rPr/>
        <w:t>Teresa Król</w:t>
      </w:r>
      <w:r>
        <w:rPr>
          <w:bCs/>
        </w:rPr>
        <w:t>: „</w:t>
      </w:r>
      <w:r>
        <w:rPr/>
        <w:t xml:space="preserve">Wychowanie do życia w rodzinie Wędrując ku dorosłości. Program nauczania dla klas V-VI szkoły podstawowej”, Wydawnictwo Rubikon 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Cs/>
        </w:rPr>
      </w:pPr>
      <w:r>
        <w:rPr>
          <w:bCs/>
          <w:iCs/>
        </w:rPr>
        <w:t>Robert Tocha: „Wehikuł czasu. Program nauczania historii i społeczeństwa dla drugiego etapu edukacyjnego</w:t>
      </w:r>
      <w:r>
        <w:rPr>
          <w:bCs/>
        </w:rPr>
        <w:t xml:space="preserve"> </w:t>
      </w:r>
      <w:r>
        <w:rPr>
          <w:bCs/>
          <w:iCs/>
        </w:rPr>
        <w:t>(klasy IV–VI szkoły podstawowej), Gdańskie Wydawnictwo Oświatowe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Style w:val="FontStyle152"/>
          <w:rFonts w:ascii="Times New Roman" w:hAnsi="Times New Roman" w:cs="Times New Roman"/>
          <w:sz w:val="22"/>
          <w:szCs w:val="24"/>
        </w:rPr>
      </w:pPr>
      <w:r>
        <w:rPr>
          <w:rStyle w:val="FontStyle152"/>
          <w:rFonts w:cs="Times New Roman"/>
          <w:b w:val="false"/>
          <w:sz w:val="24"/>
        </w:rPr>
        <w:t>Mariola Bogucka, Dorota Łoś</w:t>
      </w:r>
      <w:r>
        <w:rPr>
          <w:rFonts w:eastAsia="Calibri"/>
          <w:bCs/>
          <w:szCs w:val="20"/>
        </w:rPr>
        <w:t>: „Program nauczania języka angielskiego dla drugiego etapu edukacyjnego dla klas IV –VI”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Katarzyna Orzeł, Barbara Turska-Paprzycka: „Zajęcia techniczne. Program nauczania” Wydawnictwo Operon 2015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Krzysztof Warchoł: „Program nauczania wychowania fizycznego dla ośmioletniej szkoły podstawowej”, Wydawnictwo Oświatowe FOSZE, Rzeszów 2017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Anita Przybyszewska-Pietrasiak: „Plastyka. Program nauczania”, Wydawnictwo Operon 2012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center"/>
        <w:rPr/>
      </w:pPr>
      <w:r>
        <w:rPr>
          <w:b/>
          <w:sz w:val="28"/>
          <w:szCs w:val="26"/>
        </w:rPr>
        <w:t>Szkoła Podstawowa: klasy VII - VII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ylwia Rapacka, Katarzyna Wójcik: „Program nauczania języka obcego w klasach IV – VII w szkole podstawowej”, PWN Warszawa 201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„</w:t>
      </w:r>
      <w:r>
        <w:rPr/>
        <w:t>Matematyka z Plusem. Program nauczania matematyki w klasach 4-8 w szkole podstawowej. Gdańskie Wydawnictwo Oświatowe 201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Jarosław Dulian, Wojciech Hermanowski: „Informatyka. Program nauczania informatyki w klasach 4-8, Wydawnictwo Operon 201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„</w:t>
      </w:r>
      <w:r>
        <w:rPr/>
        <w:t>Program nauczania z fizyki dla klasy7-8 „Świat Fizyki”, Wydawnictwa Szkolne i Pedagogiczne 201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32"/>
        </w:rPr>
      </w:pPr>
      <w:r>
        <w:rPr>
          <w:szCs w:val="21"/>
          <w:shd w:fill="FFFFFF" w:val="clear"/>
        </w:rPr>
        <w:t>Robert Tocha: „</w:t>
      </w:r>
      <w:r>
        <w:rPr>
          <w:rStyle w:val="StrongEmphasis"/>
          <w:b w:val="false"/>
          <w:szCs w:val="21"/>
          <w:shd w:fill="FFFFFF" w:val="clear"/>
        </w:rPr>
        <w:t>Program nauczania historii w szkole podstawowej”,</w:t>
      </w:r>
      <w:r>
        <w:rPr>
          <w:szCs w:val="21"/>
          <w:shd w:fill="FFFFFF" w:val="clear"/>
        </w:rPr>
        <w:t> Gdańskie Wydawnictwo Oświatowe  201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</w:rPr>
        <w:t xml:space="preserve">Anna Zdziennicka: „Program nauczania biologii w klasach 5–8 szkoły podstawowej” </w:t>
      </w:r>
      <w:r>
        <w:rPr>
          <w:bCs/>
          <w:iCs/>
        </w:rPr>
        <w:t>Puls życia</w:t>
      </w:r>
      <w:r>
        <w:rPr>
          <w:bCs/>
          <w:i/>
          <w:iCs/>
        </w:rPr>
        <w:t xml:space="preserve">”, </w:t>
      </w:r>
      <w:r>
        <w:rPr>
          <w:bCs/>
          <w:iCs/>
        </w:rPr>
        <w:t>Wydawnictwo</w:t>
      </w:r>
      <w:r>
        <w:rPr>
          <w:bCs/>
          <w:i/>
          <w:iCs/>
        </w:rPr>
        <w:t xml:space="preserve"> </w:t>
      </w:r>
      <w:r>
        <w:rPr>
          <w:bCs/>
        </w:rPr>
        <w:t>Nowa Era 201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</w:rPr>
        <w:t>Ewa Maria Tuz, Barbara Dziedzic:</w:t>
      </w:r>
      <w:r>
        <w:rPr/>
        <w:t xml:space="preserve"> „</w:t>
      </w:r>
      <w:r>
        <w:rPr>
          <w:bCs/>
        </w:rPr>
        <w:t>Program nauczania geografii</w:t>
      </w:r>
      <w:r>
        <w:rPr/>
        <w:t xml:space="preserve"> </w:t>
      </w:r>
      <w:r>
        <w:rPr>
          <w:bCs/>
        </w:rPr>
        <w:t>dla szkoły podstawowej</w:t>
      </w:r>
      <w:r>
        <w:rPr/>
        <w:t xml:space="preserve">: </w:t>
      </w:r>
      <w:r>
        <w:rPr>
          <w:bCs/>
        </w:rPr>
        <w:t>Planeta Nowa”, Wydawnictwo Nowa Era 201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</w:rPr>
        <w:t xml:space="preserve">Teresa Kulawik </w:t>
      </w:r>
      <w:r>
        <w:rPr/>
        <w:t xml:space="preserve">i </w:t>
      </w:r>
      <w:r>
        <w:rPr>
          <w:bCs/>
        </w:rPr>
        <w:t>Maria Litwin: „</w:t>
      </w:r>
      <w:r>
        <w:rPr/>
        <w:t xml:space="preserve">Program nauczania chemii w szkole podstawowej: </w:t>
      </w:r>
      <w:r>
        <w:rPr>
          <w:iCs/>
        </w:rPr>
        <w:t>Chemia Nowej Ery”, Wydawnictwo Nowa Era</w:t>
      </w:r>
      <w:r>
        <w:rPr>
          <w:i/>
          <w:iCs/>
        </w:rPr>
        <w:t xml:space="preserve"> </w:t>
      </w:r>
      <w:r>
        <w:rPr>
          <w:bCs/>
        </w:rPr>
        <w:t>201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</w:rPr>
        <w:t>Justyna Górska – Guzik: „Muzyka. Program nauczania”, Wydawnictwo Operon 201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StrongEmphasis"/>
          <w:b w:val="false"/>
          <w:szCs w:val="27"/>
          <w:shd w:fill="FFFFFF" w:val="clear"/>
        </w:rPr>
        <w:t>Anita Przybyszewska-Pietrasiak</w:t>
      </w:r>
      <w:r>
        <w:rPr>
          <w:rFonts w:cs="Arial" w:ascii="Arial" w:hAnsi="Arial"/>
          <w:color w:val="636363"/>
          <w:szCs w:val="27"/>
          <w:shd w:fill="FFFFFF" w:val="clear"/>
        </w:rPr>
        <w:t>: „</w:t>
      </w:r>
      <w:r>
        <w:rPr>
          <w:rStyle w:val="StrongEmphasis"/>
          <w:b w:val="false"/>
          <w:szCs w:val="27"/>
          <w:shd w:fill="FFFFFF" w:val="clear"/>
        </w:rPr>
        <w:t xml:space="preserve">Plastyka Program nauczania”, </w:t>
      </w:r>
      <w:r>
        <w:rPr>
          <w:bCs/>
        </w:rPr>
        <w:t>Wydawnictwo Operon 201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Krzysztof Warchoł: „Program nauczania wychowania fizycznego dla ośmioletniej szkoły podstawowej”, Wydawnictwo Oświatowe FOSZE, Rzeszów 201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</w:rPr>
      </w:pPr>
      <w:r>
        <w:rPr/>
        <w:t>„</w:t>
      </w:r>
      <w:r>
        <w:rPr/>
        <w:t>Program nauczania religii rzymskokatolickiej w przedszkolach i szkołach”, Komisja Wychowania Katolickiego Konferencji Episkopatu Polski,</w:t>
      </w:r>
      <w:r>
        <w:rPr>
          <w:b/>
        </w:rPr>
        <w:t xml:space="preserve"> </w:t>
      </w:r>
      <w:r>
        <w:rPr/>
        <w:t>Kraków 2010.</w:t>
      </w:r>
    </w:p>
    <w:p>
      <w:pPr>
        <w:pStyle w:val="Normal"/>
        <w:spacing w:lineRule="auto" w:line="36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Gimnazjum: klasa III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FF0000"/>
        </w:rPr>
      </w:pPr>
      <w:r>
        <w:rPr/>
        <w:t>„</w:t>
      </w:r>
      <w:r>
        <w:rPr/>
        <w:t xml:space="preserve">Program nauczania języka polskiego dla III etapu edukacyjnego: Bliżej słowa”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„</w:t>
      </w:r>
      <w:r>
        <w:rPr/>
        <w:t>Matematyka z plusem. Program nauczania dla trzeciego etapu edukacyjnego”, Gdańskie Wydawnictwo Oświatowe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FF0000"/>
        </w:rPr>
      </w:pPr>
      <w:r>
        <w:rPr>
          <w:rFonts w:eastAsia="Incised901PL-Light;MS Mincho"/>
        </w:rPr>
        <w:t>Bożena Kupczyk, Wiesława Nowak, Maria Barbara Szczepaniak</w:t>
      </w:r>
      <w:r>
        <w:rPr/>
        <w:t>: „Chemia. Program nauczania dla gimnazjum</w:t>
      </w:r>
      <w:r>
        <w:rPr>
          <w:rFonts w:eastAsia="Incised901PL-Light;MS Mincho"/>
        </w:rPr>
        <w:t>”, Wydawnictwo Operon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Incised901PL-Light;MS Mincho"/>
        </w:rPr>
        <w:t>Jolanta Loritz-Dobrowolska</w:t>
      </w:r>
      <w:r>
        <w:rPr/>
        <w:t xml:space="preserve">, </w:t>
      </w:r>
      <w:r>
        <w:rPr>
          <w:rFonts w:eastAsia="Incised901PL-Light;MS Mincho"/>
        </w:rPr>
        <w:t>Zyta Sendecka</w:t>
      </w:r>
      <w:r>
        <w:rPr/>
        <w:t xml:space="preserve">, </w:t>
      </w:r>
      <w:r>
        <w:rPr>
          <w:rFonts w:eastAsia="Incised901PL-Light;MS Mincho"/>
        </w:rPr>
        <w:t>Elżbieta Szedzianis, Ewa Wierbiłowicz</w:t>
      </w:r>
      <w:r>
        <w:rPr/>
        <w:t>: „Biologia. Program nauczania dla gimnazjum</w:t>
      </w:r>
      <w:r>
        <w:rPr>
          <w:rFonts w:eastAsia="Incised901PL-Light;MS Mincho"/>
        </w:rPr>
        <w:t>”, Wydawnictwo Operon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Roman Grzybowski: „Fizyka.</w:t>
      </w:r>
      <w:r>
        <w:rPr>
          <w:color w:val="FF0000"/>
        </w:rPr>
        <w:t xml:space="preserve"> </w:t>
      </w:r>
      <w:r>
        <w:rPr/>
        <w:t xml:space="preserve">Program nauczania dla gimnazjum”, Wydawnictwo </w:t>
      </w:r>
      <w:r>
        <w:rPr>
          <w:rFonts w:eastAsia="Incised901PL-Light;MS Mincho"/>
        </w:rPr>
        <w:t>Operon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Teresa Sadoń – Osowiecka</w:t>
      </w:r>
      <w:r>
        <w:rPr>
          <w:rStyle w:val="Emphasis"/>
          <w:i w:val="false"/>
          <w:sz w:val="24"/>
        </w:rPr>
        <w:t>: „Geografia</w:t>
      </w:r>
      <w:r>
        <w:rPr/>
        <w:t xml:space="preserve"> w gimnazjum. Program nauczania”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Teresa Król: „Program nauczania dla klas I-III gimnazjum. Wychowanie do życia w rodzinie „Wędrując ku dorosłości”, Wydawnictwo Rubikon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  <w:t>T. Małkowski, J. Rześniowiecki</w:t>
      </w:r>
      <w:r>
        <w:rPr>
          <w:rStyle w:val="StrongEmphasis"/>
          <w:b w:val="false"/>
          <w:bCs w:val="false"/>
        </w:rPr>
        <w:t xml:space="preserve">: „Podróże w czasie. Program nauczania historii w gimnazjum”, </w:t>
      </w:r>
      <w:r>
        <w:rPr>
          <w:rStyle w:val="Emphasis"/>
          <w:i w:val="false"/>
          <w:iCs w:val="false"/>
          <w:sz w:val="24"/>
          <w:szCs w:val="24"/>
        </w:rPr>
        <w:t>Gdańskie Wydawnictwo Oświatowe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Teresa Kowalewska: „Wiedza o społeczeństwie – „Dziś i jutro”. Program nauczania dla gimnazjum”, Wydawnictwo Nowa Era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szCs w:val="20"/>
        </w:rPr>
      </w:pPr>
      <w:r>
        <w:rPr>
          <w:rFonts w:eastAsia="Calibri"/>
          <w:bCs/>
          <w:szCs w:val="20"/>
        </w:rPr>
        <w:t>Ewa Lewandowska, Barbara Maliszewska, Barbara Czarnecka-Cicha: „Program nauczania języka angielskiego – III etap edukacyjny, poziom początkujący”, Wydawnictwo Longman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FF0000"/>
        </w:rPr>
      </w:pPr>
      <w:r>
        <w:rPr/>
        <w:t>A. Kielar, ks. J. Tomczak: „GN-5i-07/2 – W ramionach Ojca – „Bóg umacnia mnie”. Program nauczania religii dla oddziałów przysposabiających do pracy, uczniów z niepełnosprawnością intelektualną w stopniu umiarkowanym i znacznym”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FF0000"/>
        </w:rPr>
      </w:pPr>
      <w:r>
        <w:rPr/>
        <w:t>Aleksandra Orysiak: „</w:t>
      </w:r>
      <w:r>
        <w:rPr>
          <w:bCs/>
        </w:rPr>
        <w:t>Program nauczania wychowania fizycznego - Nowa podstawa programowa w gimnazjum dla klas I –III”, program autorski, Braniewo 2013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</w:rPr>
      </w:pPr>
      <w:r>
        <w:rPr/>
        <w:t>„</w:t>
      </w:r>
      <w:r>
        <w:rPr/>
        <w:t>Program nauczania religii rzymskokatolickiej w przedszkolach i szkołach”, Komisja Wychowania Katolickiego Konferencji Episkopatu Polski,</w:t>
      </w:r>
      <w:r>
        <w:rPr>
          <w:b/>
        </w:rPr>
        <w:t xml:space="preserve"> </w:t>
      </w:r>
      <w:r>
        <w:rPr/>
        <w:t>Kraków 2010.</w:t>
      </w:r>
    </w:p>
    <w:p>
      <w:pPr>
        <w:pStyle w:val="Normal"/>
        <w:spacing w:lineRule="auto" w: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</w:rPr>
      </w:pPr>
      <w:r>
        <w:rPr>
          <w:b/>
          <w:bCs/>
          <w:sz w:val="28"/>
          <w:szCs w:val="20"/>
        </w:rPr>
        <w:t xml:space="preserve">Branżowa </w:t>
      </w:r>
      <w:r>
        <w:rPr>
          <w:b/>
          <w:sz w:val="28"/>
        </w:rPr>
        <w:t>Szkoła I stopnia: klasy I-II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Cs w:val="20"/>
        </w:rPr>
      </w:pPr>
      <w:r>
        <w:rPr>
          <w:b/>
          <w:bCs/>
          <w:sz w:val="28"/>
          <w:szCs w:val="20"/>
        </w:rPr>
        <w:t>oraz</w:t>
      </w:r>
      <w:r>
        <w:rPr>
          <w:b/>
          <w:bCs/>
          <w:szCs w:val="20"/>
        </w:rPr>
        <w:t xml:space="preserve">  </w:t>
      </w:r>
      <w:r>
        <w:rPr>
          <w:b/>
          <w:bCs/>
          <w:sz w:val="28"/>
          <w:szCs w:val="20"/>
        </w:rPr>
        <w:t>klasa III Zasadniczej Szkoły Zawodowej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Aleksandra Adamiak: „Język Polski. Program nauczania dla zasadniczej szkoły zawodowej. Odkrywamy na nowo”, Wydawnictwo Operon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ojciech Hermanowski: „Ciekawi świata. Informatyka. Program nauczania dla szkół ponadgimnazjalnych. Zakres podstawowy”, Wydawnictwo Operon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orota Ponczek: „Matematyka. Program nauczania matematyki w zasadniczej szkole zawodowej”, Wydawnictwo Nowa Er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</w:rPr>
        <w:t xml:space="preserve">Beata Pytlarczyk: „Chemia. Program nauczania dla szkół ponadgimnazjalnych. Odkrywamy na nowo. Zakres podstawowy”, Wydawnictwo Operon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</w:rPr>
        <w:t xml:space="preserve">Beata Jakubik, Renata Szymańska: „Biologia. Program nauczania dla szkół ponadgimnazjalnych. Odkrywamy na nowo. Zakres podstawowy”, Wydawnictwo Operon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</w:rPr>
        <w:t xml:space="preserve">Małgorzata Kaczmarek: „Geografia. Program nauczania dla szkół ponadgimnazjalnych. Odkrywamy na nowo. Zakres podstawowy”, Wydawnictwo Operon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</w:rPr>
        <w:t xml:space="preserve">Grzegorz F. Wojewoda: „Fizyka. Program nauczania dla szkół ponadgimnazjalnych. Odkrywamy na nowo. Zakres podstawowy”, Wydawnictwo Operon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Marek Jekel:</w:t>
      </w:r>
      <w:r>
        <w:rPr>
          <w:rStyle w:val="StrongEmphasis"/>
          <w:b w:val="false"/>
          <w:bCs w:val="false"/>
        </w:rPr>
        <w:t xml:space="preserve"> „Program nauczania do historii dla szkół ponadgimnazjalnych „Poznać Przeszłość. Wiek XX” zakres podstawowy”, W</w:t>
      </w:r>
      <w:r>
        <w:rPr/>
        <w:t xml:space="preserve">ydawnictwo </w:t>
      </w:r>
      <w:r>
        <w:rPr>
          <w:rStyle w:val="Emphasis"/>
          <w:i w:val="false"/>
          <w:iCs w:val="false"/>
          <w:sz w:val="24"/>
          <w:szCs w:val="24"/>
        </w:rPr>
        <w:t>Nowa Er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Mariusz Menz: „Wiedza o społeczeństwie – „W centrum uwagi”. Program nauczania w szkole ponadgimnazjalnej zakres podstawowy, Wydawnictwo Nowa Er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</w:rPr>
        <w:t>Mariusz Goniewicz, Anna W. Nowak-Kowal, Zbigniew Smutek: „Edukacja dla Bezpieczeństwa. Odkrywamy na nowo”, Wydawnictwo Operon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32"/>
        </w:rPr>
      </w:pPr>
      <w:r>
        <w:rPr>
          <w:szCs w:val="20"/>
        </w:rPr>
        <w:t xml:space="preserve">Virginia Evans, Jenny Dooley, Veronica Garz: „Język angielski. Hotels &amp; Catering”, </w:t>
        <w:br/>
        <w:t>Wydawnictwo Egis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bCs/>
        </w:rPr>
      </w:pPr>
      <w:r>
        <w:rPr/>
        <w:t>Teresa Król</w:t>
      </w:r>
      <w:r>
        <w:rPr>
          <w:bCs/>
        </w:rPr>
        <w:t>: „</w:t>
      </w:r>
      <w:r>
        <w:rPr/>
        <w:t xml:space="preserve">Wychowanie do życia w rodzinie. Wędrując ku dorosłości. Program nauczania dla klas I-III szkół ponadgimnazjalnych”, Wydawnictwo Rubikon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„</w:t>
      </w:r>
      <w:r>
        <w:rPr/>
        <w:t>Program nauczania religii dla klas I-III ponadgimnazjalnej”, AZ-4-01/10 z 9.06.2010r. „Świadek Chrystusa”. Wydawnictwo Św. Wojciech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</w:rPr>
      </w:pPr>
      <w:r>
        <w:rPr/>
        <w:t>„</w:t>
      </w:r>
      <w:r>
        <w:rPr/>
        <w:t>Program nauczania religii rzymskokatolickiej w przedszkolach i szkołach”. Komisja Wychowania Katolickiego Konferencji Episkopatu Polski,</w:t>
      </w:r>
      <w:r>
        <w:rPr>
          <w:b/>
        </w:rPr>
        <w:t xml:space="preserve"> </w:t>
      </w:r>
      <w:r>
        <w:rPr/>
        <w:t>Kraków 2010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</w:rPr>
      </w:pPr>
      <w:r>
        <w:rPr/>
        <w:t xml:space="preserve">Piotr Krzyszczyk: „Ciekawi świata. Program nauczania do podstaw przedsiębiorczości dla szkół  ponadgimnazjalnych”, Wydawnictwo Operon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</w:rPr>
      </w:pPr>
      <w:r>
        <w:rPr>
          <w:bCs/>
        </w:rPr>
        <w:t>Aleksandra Orysiak, Stanisław Łukaszewicz: „Program nauczania wychowania fizycznego dla ZSZ zgodny z nową podstawa programową. IV etap edukacyjny”, program autorski, Braniewo 2013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</w:rPr>
      </w:pPr>
      <w:r>
        <w:rPr/>
        <w:t>Barbara Duda Dziewierz: „Program nauczania dla zawodu betoniarz-zbrojarz 711402  o strukturze przedmiotowej typ szkoły: zasadnicza szkoła zawodowa, rodzaj programu: liniowy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99085</wp:posOffset>
                </wp:positionV>
                <wp:extent cx="9016365" cy="8083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6200" cy="80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.35pt;margin-top:23.55pt;width:709.9pt;height:63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63195</wp:posOffset>
                </wp:positionH>
                <wp:positionV relativeFrom="paragraph">
                  <wp:posOffset>4519295</wp:posOffset>
                </wp:positionV>
                <wp:extent cx="9016365" cy="8401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6200" cy="84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5pt;margin-top:355.85pt;width:709.9pt;height:66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”, </w:t>
      </w:r>
      <w:r>
        <w:rPr>
          <w:bCs/>
        </w:rPr>
        <w:t>Krajowy Ośrodek Wspierania Edukacji Zawodowej i Ustawicznej, Warszawa 2012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</w:rPr>
      </w:pPr>
      <w:r>
        <w:rPr/>
        <w:t>Gabriela Albertin, Iwona Domachowska:</w:t>
      </w:r>
      <w:r>
        <w:rPr>
          <w:bCs/>
        </w:rPr>
        <w:t xml:space="preserve"> „Program nauczania dla zawodu: pracownik pomocniczy obsługi hotelowej</w:t>
      </w:r>
      <w:r>
        <w:rPr/>
        <w:t xml:space="preserve"> </w:t>
      </w:r>
      <w:r>
        <w:rPr>
          <w:bCs/>
        </w:rPr>
        <w:t xml:space="preserve">911205 </w:t>
      </w:r>
      <w:r>
        <w:rPr/>
        <w:t>o strukturze przedmiotowej, typ szkoły: zasadnicza szkoła zawodowa, rodzaj programu: liniowy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4519295</wp:posOffset>
                </wp:positionV>
                <wp:extent cx="9016365" cy="8401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6200" cy="84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5pt;margin-top:355.85pt;width:709.9pt;height:66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”, </w:t>
      </w:r>
      <w:r>
        <w:rPr>
          <w:bCs/>
        </w:rPr>
        <w:t xml:space="preserve">Krajowy Ośrodek Wspierania Edukacji Zawodowej i Ustawicznej, Warszawa 2012 </w:t>
      </w:r>
    </w:p>
    <w:p>
      <w:pPr>
        <w:pStyle w:val="Normal"/>
        <w:spacing w:lineRule="auto" w:line="276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b/>
      <w:bCs/>
      <w:sz w:val="36"/>
      <w:szCs w:val="3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  <w:sz w:val="18"/>
      <w:szCs w:val="18"/>
    </w:rPr>
  </w:style>
  <w:style w:type="character" w:styleId="TekstpodstawowyZnak">
    <w:name w:val="Tekst podstawowy Znak"/>
    <w:basedOn w:val="Domylnaczcionkaakapitu"/>
    <w:qFormat/>
    <w:rPr>
      <w:color w:val="000000"/>
      <w:sz w:val="24"/>
      <w:szCs w:val="1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ubheading">
    <w:name w:val="subheading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152">
    <w:name w:val="Font Style152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ndalf.com.pl/os/horwath-ewa/" TargetMode="External"/><Relationship Id="rId3" Type="http://schemas.openxmlformats.org/officeDocument/2006/relationships/hyperlink" Target="http://www.gandalf.com.pl/os/zeglen-anita/" TargetMode="External"/><Relationship Id="rId4" Type="http://schemas.openxmlformats.org/officeDocument/2006/relationships/hyperlink" Target="http://www.gandalf.com.pl/p-w/wsip-wydawnictwa-szkolne-i-pedagogiczn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2:00Z</dcterms:created>
  <dc:creator/>
  <dc:description/>
  <cp:keywords/>
  <dc:language>en-US</dc:language>
  <cp:lastModifiedBy/>
  <dcterms:modified xsi:type="dcterms:W3CDTF">2018-09-20T16:56:00Z</dcterms:modified>
  <cp:revision>1</cp:revision>
  <dc:subject/>
  <dc:title/>
</cp:coreProperties>
</file>