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540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/>
      </w:pPr>
      <w:r>
        <w:rPr>
          <w:b/>
          <w:smallCaps/>
          <w:sz w:val="28"/>
          <w:lang w:val="pl-PL"/>
        </w:rPr>
        <w:t xml:space="preserve">Regulamin korzystania z darmowych podręczników, materiałów edukacyjnych i materiałów ćwiczeniowych </w:t>
      </w:r>
    </w:p>
    <w:p>
      <w:pPr>
        <w:pStyle w:val="Tekstpodstawowy3"/>
        <w:tabs>
          <w:tab w:val="clear" w:pos="540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  <w:smallCaps/>
          <w:sz w:val="28"/>
          <w:lang w:val="pl-PL"/>
        </w:rPr>
      </w:pPr>
      <w:r>
        <w:rPr>
          <w:b/>
          <w:smallCaps/>
          <w:sz w:val="28"/>
          <w:lang w:val="pl-PL"/>
        </w:rPr>
        <w:t xml:space="preserve">w </w:t>
      </w:r>
      <w:r>
        <w:rPr>
          <w:b/>
        </w:rPr>
        <w:t>SPECJALN</w:t>
      </w:r>
      <w:r>
        <w:rPr>
          <w:b/>
          <w:lang w:val="pl-PL"/>
        </w:rPr>
        <w:t>YM</w:t>
      </w:r>
      <w:r>
        <w:rPr>
          <w:b/>
        </w:rPr>
        <w:t xml:space="preserve"> OŚRODK</w:t>
      </w:r>
      <w:r>
        <w:rPr>
          <w:b/>
          <w:lang w:val="pl-PL"/>
        </w:rPr>
        <w:t>U</w:t>
      </w:r>
      <w:r>
        <w:rPr>
          <w:b/>
        </w:rPr>
        <w:t xml:space="preserve"> SZKOLNO – WYCHOWAWCZ</w:t>
      </w:r>
      <w:r>
        <w:rPr>
          <w:b/>
          <w:lang w:val="pl-PL"/>
        </w:rPr>
        <w:t>YM</w:t>
      </w:r>
      <w:r>
        <w:rPr>
          <w:b/>
        </w:rPr>
        <w:t xml:space="preserve"> W BRANIEW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22ak ust.2 ustawy z dnia 7 września 1991r. o systemie oświaty ( Dz.U. z 2004r. Nr 256, poz.2572 z późn. zm.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co najmniej trzyletniego okresu używania podręczników lub materiałów edukacyjnych określa się szczegółowe warunki korzystania z podręczników lub materiałów edukacyjnych przez uczniów Specjalnego Ośrodka Szkolno –Wychowawczego w Braniewi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zarządzeniu jest mowa o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 - należy przez to rozumieć Specjalny Ośrodek Szkolno –Wychowawczy w Braniewie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u – należy przez to rozumieć ucznia realizującego obowiązek szkolny – zapisanego w księdze uczniów Specjalnego Ośrodka Szkolno –Wychowawczego w Braniewie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cu ucznia – należy także przez to rozumieć opiekuna prawnego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ęcznikach – należy przez to rozumieć podręczniki, w tym podręczniki danego języka obcego nowożytnego, materiały edukacyjne do zajęć z danego języka obcego nowożytnego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e prowadzącym – należy przez to rozumieć Starostwo Powiatowe w Braniewie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ęczniki, w tym podręczniki do zajęć edukacyjnych danego języka obcego nowożytnego, materiały edukacyjne do zajęć z danego języka obcego nowożytnego są własnością organu prowadzącego szkołę i znajdują się w zasobach biblioteki szkolnej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ęczniki, w tym podręczniki do zajęć edukacyjnych danego języka obcego nowożytnego, materiały edukacyjne do zajęć z danego języka obcego nowożytnego są wypożyczane (użyczane) uczniom szkoły na okres danego roku szkolneg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osażenia (użyczenia) podręczników dokonuje nauczyciel – bibliotekarz biblioteki szkolnej na podstawie imiennej listy uczniów sporządzonej przez wychowawcę klasy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ęczniki na dany rok szkolny są wypożyczane w dniu (dniach) i w godzinach uzgodnionych pomiędzy nauczycielem – bibliotekarzem biblioteki szkolnej a wychowawcą klasy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is ust.3 stosuje się odpowiednio do zwrotu podręczników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ęczniki są wypożyczane uczniom w okresie dwóch tygodni, od dnia rozpoczęcia rocznych zajęć dydaktycznych w danym roku szkolnym. Wypożyczenie podręcznika może nastąpić także w innym terminie, w trakcie danego roku szkoln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ęczniki podlegają zwrotowi do biblioteki szkolnej w przypadku, gdy uczeń z różnych powodów, zostaje wykreślony z księgi ewidencji uczniów szkoł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rocznych zajęć dydaktycznych uczniowie zwracają podręczniki do biblioteki szkolnej. Ich zwrot następuje w okresie dwóch tygodni od zakończenia zajęć w danym roku szkolnym. Uczniowie przystępujący do egzaminów klasyfikacyjnych lub poprawkowych zwracają podręcznik nie później niż do końca sierpnia danego roku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ór nad realizacją zadania, o którym mowa w ust.1, wykonuje nauczyciel wychowawca ucznia oraz nauczyciel – bibliotekarz biblioteki szkolnej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dokonywania zwrotu podręcznika do biblioteki szkolnej nauczyciele, o których mowa w ust.2, dokonują oględzin podręcznika i określają stopień jego zużycia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gubienia podręcznika, znacznego zużycia bądź jego zniszczenia, rodzice są zobowiązani do zwrotu kosztów zakupu nowego podręcznika.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mają obowiązek używania podręcznika zgodnie z jego przeznaczeniem, zachowania troski o jego walor użytkowy i estetyczny, chronienia go przed zniszczeniem bądź zagubienie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niszczenia lub zagubienia podręcznika uczeń lub jego rodzic zobowiązany jest poinformować nauczyciela wychowawcę i nauczyciela – bibliotekarza biblioteki szkolnej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 się nauczycieli wychowawców do zapoznania uczniów i ich rodziców z niniejszym regulaminem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ulamin stosuje się do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ów klas I szkoły podstawowej – w roku szkolnym 2014/2015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ów klas I, II i IV szkoły podstawowej oraz uczniów klas I gimnazjum – w roku szkolnym 2015/2016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ów klas I – V szkoły podstawowej oraz uczniów klas I-II gimnazjum – w roku szkolnym 2016/2017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cząwszy od roku szkolnego 2017/2018  regulamin stosuje się do wszystkich uczniów szkoły podstawowej oraz wszystkich uczniów gimnazju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ulamin podlega ogłoszeniu na szkolnej tablicy ogłoszeń oraz na stronie internetowej szkoł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wchodzi w życie z dniem 01.09.2015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i pieczęć Dyrektora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0:00Z</dcterms:created>
  <dc:creator>mpecyna</dc:creator>
  <dc:description/>
  <dc:language>en-US</dc:language>
  <cp:lastModifiedBy>pc</cp:lastModifiedBy>
  <dcterms:modified xsi:type="dcterms:W3CDTF">2015-09-17T12:10:00Z</dcterms:modified>
  <cp:revision>2</cp:revision>
  <dc:subject/>
  <dc:title/>
</cp:coreProperties>
</file>