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gulamin Samorządu Wychowanków Ośrod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ROZDZIAŁ I – PRZEPISY OGÓLN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1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Na podstawie art.55 ustawy z dnia 7.09.1991 r. o systemie oświaty oraz rozporządzenia MEN z dnia 21 lutego 2007 r. tworzy się samorząd dla wychowanków upośledzeniem umysłowym w stopniu lekkim w Ośrodku Szkolno – Wychowawczym w Braniewie, zwany dalej „samorządem”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Ustanawia się następujące organy samorządu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samorządy klasowe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samorząd szkolny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2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Do głównych zadań samorządu należ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eprezentowanie interesów wychowanków wobec Rady Pedagogicznej i dyrektora szkoły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zedstawienie Radzie Pedagogicznej i dyrektorowi wniosków i opinii we wszystkich sprawach dotyczących szkoły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zuwanie nad realizacją podstawowych praw wychowanków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czestniczenie w organizacji życia szkolnego, umożliwiającej zachowanie właściwych proporcji między wysiłkiem szkolnym a możliwością rozwijania i zaspokajania własnych zainteresowań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ktywny udział w organizowaniu działalności kulturalnej, oświatowej, sportowej i artystycznej uczniów, w porozumieniu z dyrektorem szkoły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edagowanie i wydawanie gazetki szkolnej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dział w opiniowaniu pracy nauczycieli na wniosek dyrektora szkoły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W realizacji swych zadań samorząd współpracuje z Radą Pedagogiczną, dyrektorem szkoły oraz organizacjami społecznymi i młodzieżowymi działającymi na terenie szkoły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ZDZIAŁ II – SAMORZĄDY KLASOW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Uczniowie danej klasy tworzą samorząd klasowy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Organem Samorządu klasowego jest zarząd klasy (tzw. „trójka klasowa”) składający się z gospodarza klasy, skarbnika i sekretarz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Kadencja zarządu klasy trwa jeden rok szkolny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4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rząd klasy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Reprezentuje interesy wychowanków wobec wychowawcy, dyrektora szkoły i Rady Pedagogicznej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Organizuje w miarę potrzeby, w porozumieniu z wychowawcą klasy, działalność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ulturalną, oświatową, sportową i artystyczną oraz samopomoc uczniów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Członków zarządu klasy wybierają wychowankowie klasy w głosowaniu powszechnym, równym, bezpośrednim i jawnym spośród zgłoszonych przez siebie kandydatów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Jeżeli liczba kandydatów jest mniejsza od liczby mandatów do obsadzenia, wówczas kandydatów, w liczbie przekraczającej o 2 ilość mandatów, wskazuje wychowawca klasy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Wybory są organizowane w terminie do 15 września każdego roku. Szczegółowy termin wyborów określa wychowawca klasy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Udział w głosowaniu jest obowiązkowy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Gospodarzem klasy , skarbnikiem i sekretarzem wybrane zostają osoby, które w głosowaniu otrzymają największą ilość głosów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6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Gospodarz klasy i jego zastępcy mogą być odwołani w czasie trwania kadencji na wniosek co najmniej 1/3 uczniów klasy złożony wychowawcy klasy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Uchwałę w przedmiocie odwołania gospodarza klasy, skarbnika lub sekretarza podejmują uczniowie klasy bezwzględną większością głosów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W przypadku odwołania gospodarza klasy, skarbnika lub sekretarza wychowawca klasy niezwłocznie ustala termin wyborów. Wybory przeprowadza się w trybie określonym w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ZDZIAŁ III – ZARZĄD SAMORZĄDU SZKOLNEG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Bieżącą pracą samorządu szkolnego kieruje Zarząd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Zarząd samorządu szkolnego tworz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zewodniczący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astępca przewodnicząc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kretarz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karbnik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rzech członków Zarządu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Kadencja Zarządu trwa dwa lat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8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Zarząd jest wybierany przez wychowanków szkoły w wyborach powszechnych, równych, bezpośrednich i tajnych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Termin wyborów do Zarządu wyznacza i ogłasza publicznie opiekun samorządu szkolnego najpóźniej na dzień 30 września. Ogłoszenie terminu powinno nastąpić najpóźniej na 14 dni przed terminem wyborów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9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Kandydatami na członków zarządu są przedstawiciele rad klasowych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Kandydaci składają przewodniczącemu komisji wyborczej lub jego zastępcy ( za pokwitowaniem) swoje kandydatury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1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Komisja wyborcza oblicza głosy niezwłocznie po zakończeniu glosowani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Po obliczeniu oddanych głosów sporządza się protokół, w którym należy uwzględnić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lość osób uprawnionych do głosowania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lość głosów oddanych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lość głosów nieważnych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lość głosów ważnych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lość głosów oddanych na poszczególnych kandydatów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ane osób wybranych na stanowiska: przewodniczącego, wiceprzewodniczącego i członków Zarządu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11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Kandydat, który uzyskał względną większość głosów ważnych, zostaje wybrany na stanowisko przewodniczącego Zarządu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Kandydat, który uzyskał drugą z kolei liczbę głosów ważnych, zostaje wybrany na stanowisko wiceprzewodniczącego Zarządu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Kandydaci, którzy uzyskali trzecią, czwartą, piątą, szóstą i siódmą liczbę głosów ważnych, zostają wybrani na członków Zarządu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Jeżeli co najmniej dwie osoby otrzymają jednakową liczbę głosów opiekun samorządu niezwłocznie zarządza wybory uzupełniające. Powinny się one odbyć nie później niż na 7 dni od ogłoszenia wyników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W wyborach uzupełniających biorą udział osoby, które uzyskały jednakową liczbę głosów. Głosowanie odbywa się na zasadach określonych w §17-18. Mandat zostaje obsadzony przez kandydata, który uzyska największą liczbę głosów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12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Zarząd kieruje bieżącą działalnością samorządu, w szczególnośc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ealizuje uchwały Rady Wychowanków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kreśla szczegółowe metody wykonania zadań samorządu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stala źródła pozyskania dochodów i sposoby wydatkowania uzyskanych środków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wołuje redaktora naczelnego gazetki szkolnej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kłada sprawozdania ze swej działalności Radzie Wychowanków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Przewodniczący Zarząd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eprezentuje SOW na zewnątrz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wołuje posiedzenia SOW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ieruje działaniami SOW i przygotowuje plan posiedzeń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zewodniczy posiedzeniom SW i Rady Wychowanków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zynajmniej raz na okres składa Radzie Wychowanków ustne sprawozdanie dotyczące bieżącej działalności SOW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az w roku składa sprawozdanie Radzie Wychowanków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Wiceprzewodniczący zastępuje przewodniczącego w czasie jego nieobecności we wszystkich czynnościach. Zarząd może powierzyć wiceprzewodniczącemu wyłączne pełnienie niektórych funkcji określonych w ust.2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Sekretarz SOW dba o prawidłową dokumentację pracy samorządu, w szczególności poprzez sporządzanie protokołów posiedzeń Rady wychowanków i SOW oraz zapewnia ich właściwe przechowywani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ZDZIAŁ IV – WSPÓŁPRACA SAMORZĄDU Z INNYMI ORGANAMI SZKOŁ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1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W celu zapewnienia właściwej realizacji zadań samorządu organy samorządu współpracują z dyrektorem szkoły i Radą Pedagogiczn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Bezpośrednią współpracę Rady Pedagogicznej z SW realizuje opiekun samorządu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14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Opiekun SWO wspiera wszystkie organy samorządu szkolnego i pomaga im w realizacji poszczególnych zadań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Opiekun SWO w szczególnośc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oże brać udział w posiedzeniach wszystkich organów SWO, z głosem doradczym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a prawo wglądu do dokumentów SWO, zwłaszcza dokumentów finansowych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ierze udział w pracach komisji wyborczej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ZDZIAŁ V – PRZEPISY PRZEJŚCIOWE I KOŃCOW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1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Wybory do SWO przeprowadzone będą najpóźniej do 15 października każdego roku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Opiekuna SWO lub opiekunów powołuje dyrektor Ośrodk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16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Opiekun SWO wybiera reprezentację uczniów do pocztu sztandarowego i określa zasady jego funkcjonowania dotyczące odpowiedniego stroj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3:23:00Z</dcterms:created>
  <dc:creator>domowy</dc:creator>
  <dc:description/>
  <dc:language>en-US</dc:language>
  <cp:lastModifiedBy>domowy</cp:lastModifiedBy>
  <dcterms:modified xsi:type="dcterms:W3CDTF">2010-03-17T13:27:00Z</dcterms:modified>
  <cp:revision>1</cp:revision>
  <dc:subject/>
  <dc:title/>
</cp:coreProperties>
</file>