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  <w:t>ARKUSZ SAMOOCENY NAUCZYCIELA-WYCHOWAWCY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W ROKU SZKOLNYM 20…/20…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>Imię i nazwisko: ………………………………………………………………………………...</w:t>
      </w:r>
    </w:p>
    <w:p>
      <w:pPr>
        <w:pStyle w:val="Standard"/>
        <w:rPr/>
      </w:pPr>
      <w:r>
        <w:rPr/>
        <w:t>Stopień awansu zawodowego: ………………………………………………………………….</w:t>
      </w:r>
    </w:p>
    <w:p>
      <w:pPr>
        <w:pStyle w:val="Standard"/>
        <w:rPr/>
      </w:pPr>
      <w:r>
        <w:rPr/>
        <w:t>Czy aktualnie ubiega się o kolejny stopień awansu zawodowego? …………………………….</w:t>
      </w:r>
    </w:p>
    <w:p>
      <w:pPr>
        <w:pStyle w:val="Standard"/>
        <w:snapToGrid w:val="false"/>
        <w:rPr/>
      </w:pPr>
      <w:r>
        <w:rPr/>
      </w:r>
    </w:p>
    <w:p>
      <w:pPr>
        <w:pStyle w:val="Standard"/>
        <w:snapToGrid w:val="false"/>
        <w:rPr/>
      </w:pPr>
      <w:r>
        <w:rPr/>
      </w:r>
    </w:p>
    <w:p>
      <w:pPr>
        <w:pStyle w:val="Standard"/>
        <w:snapToGrid w:val="false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Zadania dodatkowe podjęte w trakcie roku szkolnego wykraczające poza zakres obowiązków nauczyciela:</w:t>
      </w:r>
    </w:p>
    <w:p>
      <w:pPr>
        <w:pStyle w:val="Standard"/>
        <w:rPr/>
      </w:pPr>
      <w:r>
        <w:rPr/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ZADANIA I PRZEDSIĘWZIĘCIA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EWALUACJA – STOPIEŃ REALIZACJI ZADAŃ, EFEKTY, OSIĄGNIĘCIA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SPOSTRZEŻENIA, WNIOSKI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 ) Prowadzone organizacje szkolne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2 ) Udział w promocji Ośrodka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Cs/>
              </w:rPr>
            </w:pPr>
            <w:r>
              <w:rPr>
                <w:bCs/>
              </w:rPr>
              <w:t>3) Organizacja konkursów i uroczystości szkolnych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4)  </w:t>
            </w:r>
            <w:r>
              <w:rPr>
                <w:bCs/>
              </w:rPr>
              <w:t>Organizacja imprez integrujących zespół klasowy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) Wycieczki turystyczno-krajoznawcze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) Organizacja imprez i uroczystości szkolnych i klasowych z udziałem Rodziców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7) Udział w konkursach, olimpiadach, zawodach sportowych pozaośrodkowych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Cs/>
              </w:rPr>
            </w:pPr>
            <w:r>
              <w:rPr>
                <w:bCs/>
              </w:rPr>
              <w:t>8) Stałe komisje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9) </w:t>
            </w:r>
            <w:r>
              <w:rPr>
                <w:bCs/>
              </w:rPr>
              <w:t>Badane obszary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Cs/>
              </w:rPr>
            </w:pPr>
            <w:r>
              <w:rPr>
                <w:bCs/>
              </w:rPr>
              <w:t>10) Prowadzenie lub organizacja szkoleń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1) Udział w p</w:t>
            </w:r>
            <w:r>
              <w:rPr>
                <w:bCs/>
              </w:rPr>
              <w:t>ozaszkolnych formach doskonalenia zawodowego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2) Pozyskiwanie środków na rzecz szkoły, pracowni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3) Pozyskiwanie sponsorów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4) Inne zadania dodatkowe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8:39:00Z</dcterms:created>
  <dc:creator>Ola</dc:creator>
  <dc:description/>
  <cp:keywords/>
  <dc:language>en-US</dc:language>
  <cp:lastModifiedBy>Czesiek</cp:lastModifiedBy>
  <cp:lastPrinted>2013-06-03T15:01:00Z</cp:lastPrinted>
  <dcterms:modified xsi:type="dcterms:W3CDTF">2014-11-12T12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